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b/>
          <w:sz w:val="20"/>
          <w:lang w:val="en-GB"/>
        </w:rPr>
        <w:t>1000 word level test:</w:t>
      </w:r>
      <w:r>
        <w:rPr>
          <w:sz w:val="20"/>
          <w:lang w:val="en-GB"/>
        </w:rPr>
        <w:t xml:space="preserve"> </w:t>
      </w:r>
      <w:r>
        <w:rPr>
          <w:b/>
          <w:sz w:val="20"/>
          <w:lang w:val="en-GB"/>
        </w:rPr>
        <w:t>Tonga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uld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during</w:t>
        <w:tab/>
        <w:t>____ malava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this</w:t>
        <w:tab/>
        <w:tab/>
        <w:t>____ lolotonga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piece</w:t>
        <w:tab/>
        <w:tab/>
        <w:t>____ koe’uhík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of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in order to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indeed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what</w:t>
        <w:tab/>
        <w:tab/>
        <w:t>____ ‘a’eku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along</w:t>
        <w:tab/>
        <w:tab/>
        <w:t>____ ‘aupito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my</w:t>
        <w:tab/>
        <w:tab/>
        <w:t>____ fanga ki’i me’a p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om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awa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hurch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scene</w:t>
        <w:tab/>
        <w:tab/>
        <w:t>____ k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hour</w:t>
        <w:tab/>
        <w:tab/>
        <w:t>____ faingata’a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trouble</w:t>
        <w:tab/>
        <w:t>____ mo’oni, ta’eloi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fa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ca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eet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leave</w:t>
        <w:tab/>
        <w:tab/>
        <w:t>____ tuku hifo ai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put</w:t>
        <w:tab/>
        <w:tab/>
        <w:t>____ foaki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give</w:t>
        <w:tab/>
        <w:tab/>
        <w:t>____ ngaue’aki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us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begi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wind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room</w:t>
        <w:tab/>
        <w:tab/>
        <w:t>____ siana, tangata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line</w:t>
        <w:tab/>
        <w:tab/>
        <w:t>____ laine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enemy</w:t>
        <w:tab/>
        <w:t>____ po’uli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nigh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ma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kill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reply</w:t>
        <w:tab/>
        <w:tab/>
        <w:t>____ fakalaka kimu’a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advance</w:t>
        <w:tab/>
        <w:t>____ tali mai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appoint</w:t>
        <w:tab/>
        <w:t>____ tamate’i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divid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receiv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oment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separate</w:t>
        <w:tab/>
        <w:t>____ fakamavahe’i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en-GB"/>
        </w:rPr>
        <w:t>3 worse</w:t>
        <w:tab/>
        <w:tab/>
        <w:t>____ m</w:t>
      </w:r>
      <w:r>
        <w:rPr>
          <w:rFonts w:cs="WP MultinationalA Roman" w:ascii="WP MultinationalA Roman" w:hAnsi="WP MultinationalA Roman"/>
          <w:sz w:val="20"/>
          <w:lang w:val="en-GB"/>
        </w:rPr>
        <w:t>Ç</w:t>
      </w:r>
      <w:r>
        <w:rPr>
          <w:sz w:val="20"/>
          <w:lang w:val="en-GB"/>
        </w:rPr>
        <w:t>m</w:t>
      </w:r>
      <w:r>
        <w:rPr>
          <w:rFonts w:cs="WP MultinationalA Roman" w:ascii="WP MultinationalA Roman" w:hAnsi="WP MultinationalA Roman"/>
          <w:sz w:val="20"/>
          <w:lang w:val="en-GB"/>
        </w:rPr>
        <w:t></w:t>
      </w:r>
      <w:r>
        <w:rPr>
          <w:sz w:val="20"/>
          <w:lang w:val="en-GB"/>
        </w:rPr>
        <w:t>niti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free</w:t>
        <w:tab/>
        <w:tab/>
        <w:t>____ engeenga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heav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yellow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pring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danger</w:t>
        <w:tab/>
        <w:t>____ tuofefine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en-GB"/>
        </w:rPr>
        <w:t>3 stone</w:t>
        <w:tab/>
        <w:tab/>
        <w:t>____ fakatu’ut</w:t>
      </w:r>
      <w:r>
        <w:rPr>
          <w:rFonts w:cs="WP MultinationalA Roman" w:ascii="WP MultinationalA Roman" w:hAnsi="WP MultinationalA Roman"/>
          <w:sz w:val="20"/>
          <w:lang w:val="en-GB"/>
        </w:rPr>
        <w:t>~</w:t>
      </w:r>
      <w:r>
        <w:rPr>
          <w:sz w:val="20"/>
          <w:lang w:val="en-GB"/>
        </w:rPr>
        <w:t>maki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product</w:t>
        <w:tab/>
        <w:t>____ makamaka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iste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subje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example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breadth</w:t>
        <w:tab/>
        <w:t>____ ma’okupu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fear</w:t>
        <w:tab/>
        <w:tab/>
        <w:t>____ ilifia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desert</w:t>
        <w:tab/>
        <w:tab/>
        <w:t>____ holo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bi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hall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urround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shoot</w:t>
        <w:tab/>
        <w:tab/>
        <w:t>____ fiti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paint</w:t>
        <w:tab/>
        <w:tab/>
        <w:t>____ fakatokanga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fit</w:t>
        <w:tab/>
        <w:tab/>
        <w:t>____ fana’i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command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warn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ab/>
        <w:tab/>
        <w:tab/>
      </w: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MultinationalA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